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8"/>
        <w:gridCol w:w="1275"/>
      </w:tblGrid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C+B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1759"/>
      </w:tblGrid>
      <w:tr>
        <w:trPr/>
        <w:tc>
          <w:tcPr>
            <w:tcW w:w="3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o Aleksandr, Belaru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Ильина Виктория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барухина Галина, Харьков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ченко Владимир, Киев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611"/>
        <w:gridCol w:w="1939"/>
        <w:gridCol w:w="1890"/>
        <w:gridCol w:w="1390"/>
        <w:gridCol w:w="1537"/>
        <w:gridCol w:w="3045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ванец Евген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ик Поли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Але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 Андре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а Виктори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петян Ка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чук Богд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к Анастаси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и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nu Sergiu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obescu Anastasia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ba iulia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щенко Алексе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Я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енко Александ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ярчук Натали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лох Святослав,Жебрак И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Олександ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Ольг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иктория,Олех Евгени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тченко Андр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уєнко Дiа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пкий Іго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жа Маргарит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кая Яна,Яременко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Серг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Ольг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к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ернак Дмитр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ушик Кристи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і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зник Кате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ин Андре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щенко Анастаси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ксименко Ольга,Бакалор Тимоф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деев Юр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Ксени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фремов Серг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най Катери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ков Станисла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лея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ролов Валентин,Фролова Вер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інний Станісла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чук Ан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ьников Алекс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атура Анастасі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но Іва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чук Вікторі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-дан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ишко Денис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атов Владисла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енко Анастасі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мпатия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таренко Дмитри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й Андр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ко Юлі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Алекс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орков Олекс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а Маргарит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Михаил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ец Окса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еменчуг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аренко Андр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вальов Антон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ва Ан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гайный Серге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ова Анастосі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уль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енко Наталья,Савченко Иль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ельников Володимир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ієнко Ольг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 Геннад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но Наталі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1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X-XXXXX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X-XXX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-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X-X-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4 6 1 3 2 2 1 1 1 3 6 4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4 6 4 7 7 5 1 5 7 4 6 3 1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6 2 5 6 5 4 5 4 4 7 1 7 7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7 3 7 5 4 6 4 3 5 5 5 4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2 5 3 2 2 3 6 2 2 2 7 5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5 1 2 4 1 1 3 6 3 6 2 2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7 1 3 6 7 7 7 6 3 4 1 5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3 6 1 4 2 2 1 1 1 2 5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4 5 5 7 6 5 3 5 6 5 6 7 1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4 4 5 7 4 6 6 4 7 3 4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6 1 7 6 3 6 4 3 5 6 5 3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7 2 2 2 3 7 2 2 2 7 6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2 3 4 1 1 1 4 3 4 1 2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6 1 3 5 7 5 7 7 3 4 1 5 7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2 6 1 1 2 1 1 1 1 4 6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4 2 5 7 5 4 6 6 5 3 4 1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3 5 7 6 4 6 5 4 7 5 7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6 5 7 6 3 6 3 3 3 6 2 5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2 7 3 2 2 3 7 2 2 2 7 2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1 4 4 5 1 2 4 5 3 1 3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6 1 3 4 7 5 7 7 4 6 1 5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2 6 1 5 3 2 1 1 1 4 6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5 1 6 6 5 5 6 6 4 5 7 1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7 3 5 5 7 6 7 5 5 7 3 5 7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6 4 7 4 3 4 3 2 3 6 2 4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7 3 2 2 2 4 3 2 2 7 2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1 4 7 1 1 1 4 4 5 1 3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1 6 2 3 4 7 6 7 7 3 6 1 5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2 5 3 3 2 2 1 1 2 4 5 3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3 1 5 6 5 3 6 6 4 5 6 1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7 6 6 4 7 7 6 4 4 6 2 4 7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4 7 6 4 4 4 2 5 7 3 1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2 7 3 1 2 3 7 3 2 1 7 2 6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5 1 4 7 1 1 1 5 3 5 1 7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5 2 2 5 6 5 7 7 3 6 3 5 7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0:07:00Z</dcterms:created>
  <dc:creator>Nadiya Tkachenko</dc:creator>
  <dc:description/>
  <cp:keywords/>
  <dc:language>en-US</dc:language>
  <cp:lastModifiedBy>Nadiya Tkachenko</cp:lastModifiedBy>
  <dcterms:modified xsi:type="dcterms:W3CDTF">2015-02-28T20:08:00Z</dcterms:modified>
  <cp:revision>3</cp:revision>
  <dc:subject/>
  <dc:title>Протокол - "ПАРАД НАДІЙ - 2015" - Молодежь + Взрослые C+B - Латина</dc:title>
</cp:coreProperties>
</file>